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3263"/>
        <w:gridCol w:w="3264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smoking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work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Dieter Bohlen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affair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holiday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driving</w:t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alcoh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cinem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fashion</w:t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parent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llywoo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marriage</w:t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school unifor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Reality T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football</w:t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  <w:p>
            <w:pPr>
              <w:pStyle w:val="Normal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25:00Z</dcterms:created>
  <dc:creator>george</dc:creator>
  <dc:description/>
  <dc:language>en-US</dc:language>
  <cp:lastModifiedBy>george</cp:lastModifiedBy>
  <cp:lastPrinted>2009-10-29T07:27:00Z</cp:lastPrinted>
  <dcterms:modified xsi:type="dcterms:W3CDTF">2009-10-29T06:27:00Z</dcterms:modified>
  <cp:revision>2</cp:revision>
  <dc:subject/>
  <dc:title>smoking</dc:title>
</cp:coreProperties>
</file>